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0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eave It to Beav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Structu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u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Job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tertai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ra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c/ Mov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0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Bewitch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Stru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u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c/ Mov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0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he Brady Bunc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Stru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u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c/ Mov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0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he Cosby Sho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Struc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u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c/ Mov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Jarboe/Matthews</w:t>
      <w:tab/>
      <w:t>2011-2012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Decade Comparison Chart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57:00Z</dcterms:created>
  <dc:creator>User</dc:creator>
  <dc:description/>
  <cp:keywords/>
  <dc:language>en-US</dc:language>
  <cp:lastModifiedBy>User</cp:lastModifiedBy>
  <cp:lastPrinted>2011-09-07T14:57:00Z</cp:lastPrinted>
  <dcterms:modified xsi:type="dcterms:W3CDTF">2011-09-07T19:57:00Z</dcterms:modified>
  <cp:revision>2</cp:revision>
  <dc:subject/>
  <dc:title>Decade Comparison Chart</dc:title>
</cp:coreProperties>
</file>